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2098886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4546067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7194713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5681535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